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       </w:t>
      </w:r>
      <w:r>
        <w:rPr/>
        <w:t>9  4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���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  </w:t>
      </w:r>
      <w:r>
        <w:rPr/>
        <w:t>S  p  o  i  l  e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940 SPOILER: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940  Spoiler provides  you with  the full  operating cap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wood TS-940S  amateur radio  transceiver in  the easiest and most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possible.   It  also provides  you with a way to control the trans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cross  the room, across the house, down the tower, and across the 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940  Spoiler will  also operate  (within the limits of the 40 mem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-940S contains) the Kenwood TS-440S 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940  Spoiler is  provided to you through shareware marketing,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 you the  finest software available at a minimum price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 means to  try out  what you  might find  useful enough  to  support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and  further development.   You  are invited to use the 940 Spo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 period of  up to  one month.   If  you decide  to use  the  940  Spo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, you  must obtain  a license for the software by register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O2000  Project, 5518  12th Street,  Lubbock, TX,  79416 for a nominal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39.  A convenient registration form is included at on the last p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 in the file REGIST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your  software provides  you with  significant benefits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diskette copy of the most-recent revision of the Spoiler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 the package  contain the  latest  enhancements,  latest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, and  no shareware notices.  They also include enhancemen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 in  shareware examination  copies.   Your period of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,  and enhancements  which are made to the package within that yea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 for merely a copying and mailing charge $3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940  Spoiler provides  you with the computing power that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 better and  more enjoyable  use of  the Kenwood  TS-940S amateu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r in two ways: (1) by overcoming operating difficulties inher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apable  radio with  a very restrictive front panel, and (2) by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 control the  radio remotely  from wherever you can establish two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COMING OPERATING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nwood  TS-940S is  by itself  a  very  sophisticated  high-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r.  It contains 40 memories.  It contains a general-coverag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mitter and a unique receive and transmit increment-tuning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potential of the transceiver is tremend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 of  the  operating  capabilities  of  the  transceiver,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rom the front panel is of necessity complex.  Storing, alte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ll  of the  information into TS-940S memories through the front pa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onsuming  and   often  confusing.     In   addition,  in  some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the 40-memory capacity of the transceiver is in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management is difficult with the TS-940S in two important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 more than 10 memories requires that you slide open a door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r and  select another  of four  "banks" of  10 memories.   Also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nter  new values  into any  memory while  it (or  any other) 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 TS-940S  display also  present operating problems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 frequency and  mode of  a memory  or VFO  unless  you  select  i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ease  to receive  or transmit  on your  current frequency  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you  cannot  see  both  your  transmit  frequency  and  your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at  the same  time.   If you  are using  increment tuning  on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or  receive, the  display shows you the result of your using it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 show you  the actual frequency of the VFO or memory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940  Spoiler overcomes  the problems  presented  by  the  front 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nd  the display.   Your MSDOS computer keyboard provide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ient  and logical control of the transceiver.  With a min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trokes, you can select any of the operating parameters (frequency,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stored  in the  TS-940S, and  you can  conveniently alter  the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tored  in the  transceiver.   From your keyboard, you can sel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ny of the TS-940S memories (numbered 0 to 40) regardless of bank-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even when it (or another memory)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oiler  displays all  operating frequencies, modes, frequency spl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 increments,  and other  operating information  on  the  screen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 one of two ways that you select by keyboard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 standard operating screen, all of the memories stored in the TS-940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on the screen at all times; you can toggle between the lower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upper half  at any  time with  a single  keystroke.  In a high-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creen,  the  memories  of  the  940  are  displayed  along  with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"virtual"  memories, frequency  and mode  sources that  may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s easily at the 40 memories which are internal to the TS-94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oiler screens always display the current operating cond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-940S, regardless  of whether  you have  used the front panel or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to  change them.   If  you change  frequency, mode,  split, 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, or  memories from  the front  panel, the Spoiler updates its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remotely enter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 9 toggles between the standard and high-densit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oiler  makes transceiver  control extremely  simple, conveni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s prompts direct you through a minimum of key 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940  Spoiler contains a complete memory-management system that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tore up to tens of thousands of frequency and mode memories o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 files of  40 memories, the memories may be loaded into your 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40S with  a few  key strokes.   Two  of these  files may  be loaded at o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  instantaneous access  to eighty  memoriies.    You  may 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memory  files for different modes of operation, for different b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X  or traffic-net  operation, for  monitoring broadcasts,  for 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s  band  transmissions,  or  for  whatever  your  specialized 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.   Moreover, the  Spoiler manages  VFOs and memories in a way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turb your curr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you  may load  and store  an unlimited  number of  memory fi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use  with the  940 Spoiler,  you also  have use  of a  reserv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gives  you a  second group  of 80  memories to  work with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this  file with  the active  file with a couple of keystroke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py and exchange individual memory contents between the active and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es with another couple of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 enter new  frequencies and modes into unselected memories or V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issing  a word  on a  net or  a calling  frequency you  ar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 940 Spoiler, you never have to worry about memory-bank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toggle switch  inside the  sliding door  on top  of the TS-940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er renumbers  all memories,  for the sake of convenient program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 through 39  and disables  the memory-bank  switch while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icity of  operation is  the most  important design feature of the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er.   From your  screen, you see prompts to lead you through an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re  to perform.   If  you want to change the operating mode of a vfo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you press the MODE function key; you press SOURCE, FREQUENCY,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, COPY, and FILES keys with similar ease to instantaneously control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your 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d Opera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eric keypad (or the corresponding enhanced arrow and oth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) provides  for truly  real-time remote  operation.   Arrow  keys  le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aneously alter  the main  operating frequency  or receive  and 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pad tuning  of the  main  operating  frequency  is  effective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es as  well as  both VFOs.   In  effect, when you control tun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, you  have 42  VFOs to  work with  rather than two VFOs and 40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 have finished  tuning, you  have  the  choice  of  leaving  your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in the VFO or selected memory or reverting to the frequency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before you began 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s  do the  same work as front-panel knobs.  Press a key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pairs  of  arrow  keys  to  begin  incrementing  or  decremen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; the  keys in  the other pair serve as accelerator and decel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rate of frequency change.  Pressing one of the original keys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, and  pressing the  home key while tuning is in process reduces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 slowest value.   While  tuning is  paused, pressing one of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of arrow keys halts the tu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changes in main tuning are instantaneously shown on the Spo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o that you know your frequency to 10-Hz accuracy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 can  be activated  and terminated  from the  keypad with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key (a feature that can be disabled on 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hareware  examination   copies  of  the  940  Spoiler  do  not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lerator, deceleratior,  and transmit  functions.  These a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 for register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oiler  will continuously cycle the transceiver through six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memories  and six  ranges  of  frequencies  specified  by  pai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es.  Groups or ranges may be locked out, just as any single memo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.   Pause length  is set  independently for  each of  the six grou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speed independently for each of the six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hareware examination  copies of  the 940  Spoiler are  provided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tandard" set  of scan  specifications (memory  groups,  ranges,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s, and  speeds) which may be altered while the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nges, however, are not saved for use after the program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-session editing is a feature reserved for register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ing to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940  Spoiler also  contains provisions for accessing a log-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 digital-controller program, or other software while you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940 Spoiler  resident in  memory for  quick access.   You  may shell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er and re-enter it instan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REMO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 duplex voice  channels connecting  your transceiver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(and  your computer's)  location, the  Spoiler will help you with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operation of the TS-94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mplest  case is  at a single QTH where you run rs-232 cabl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of  your house  to another  to connect the serial port of your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 input of  your TS-940S.   Another  cable carries  audio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r and  a speaker  and microphone  at your  computer desk  (a co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link  is easier  to implement,  if you  have  the  equipment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onger  links via  telephone channels, a modem is required at eac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computer-to-transceiver line.   The  modems, for  simplest lashup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at  4800 baud  with 8N1  or 8N2  byte  setup,  and  the  modem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r site must be initialized for auto answer with no result cod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to  the TS-940S.   A  simple telephone  patch activated  by  ring-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ry can  provide the  remote transmit/receive  audio link  on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SO2000  Project  does  not  recommend  such  lashups  except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stages of experimenting with remote operation.  An interfac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emote site provides many advantages in convenience and securit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control  of the  transceiver.  The interface computer can conve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-line data  rate to  the 4800-baud  rate required  by the TS-940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nor  programming effort  provide for password-screened acces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transceiver.   Although the  data rate  for standard  copies of the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er, version  2, is  fixed at  4800 baud,  a special copy that incorp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 data  rates (300-19200 baud) and a 40-character modem-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 available to  previously registered  users at  a minimal  $3.00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   (Such a  special copy is available only after operators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miliarized themselves with the standard 4800-bau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,  of course, possible with standard copies of the Spoiler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 transfer between the computer and modem at 4800-baud while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-line data  rate  to  a  different  speed.    Such  preliminary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must be carried out before running the Spo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Responsibility for  failure or  abuse over  such long  remote links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ly with those of us who use the Spoiler within the wider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ablishing and  maintaining the  links.  Spoiler software provid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 opportunity to  engineer long  links within which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 of use  to you,  but the  responsibility  for  establish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aining the  integrity and  fail-safe  operation  of  the  link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ly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o  event will  the  QSO2000  project  be  responsible  for 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s,  operational   failure,  or   improper  or   illegal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quipment used  is the responsibility of its owners and procedur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he  responsibility of amateur radio operators whose licenses a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ir  having the  knowledge and care to operate within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censes they have obta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 words, remote-control  operation is  always full of complex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mateur  operators must  understand before they commit their equi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to suppor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940  Spoiler requires an MSDOS or PCDOS computer with at least 256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one  diskette drive,  and one  serial (COM)  port.  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improved, of course, with your running it from hard disk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.  The faster your CPU speed the more responsiv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TS-940S must be equipped for serial digital communications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interface kit such as the ones Kenwood sells, designated as the IC-10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a  TTL/RS-232C level converter such as Kenwood sells as the IF-232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.   It is  not necessary  for you to use the parts that Kenwood mar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uplicating the IC-10B kit is likely not a worthwhile project 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experienced and  well-equipped operator.   If  you are experien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-circuit design,  you might build your own level converter, or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ne from an alternate source (see Hardware Requirements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ial  interface  in  your  computer,  your  cable,  and  your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 must  support control  of transmit-data, receive-data, clear-to-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y-to-se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ning screen of a shareware examination copy of the Spoil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minder  that the  software depends on user registration.  The screen,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gure  1, is  displayed for  10 seconds:  after the initial perio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the standard operating screen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       ��      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         ���       �                </w:t>
      </w:r>
      <w:r>
        <w:rPr/>
        <w:t>THE 940 SPOIL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       ���         �             </w:t>
      </w:r>
      <w:r>
        <w:rPr/>
        <w:t>Shareware Version 1.0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 ���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   ���             � </w:t>
      </w:r>
      <w:r>
        <w:rPr/>
        <w:t>We hope that you enjoy this examin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 ���               � </w:t>
      </w:r>
      <w:r>
        <w:rPr/>
        <w:t>of the 940 Spoiler, a program that lets 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���                 � </w:t>
      </w:r>
      <w:r>
        <w:rPr/>
        <w:t>control your Kenwood  TS-940S  conveniently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                   � </w:t>
      </w:r>
      <w:r>
        <w:rPr/>
        <w:t>rapidly, and completely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 ���������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</w:t>
      </w:r>
      <w:r>
        <w:rPr/>
        <w:t>9  4  0       � You may  support your use of this program b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    ���������      � </w:t>
      </w:r>
      <w:r>
        <w:rPr/>
        <w:t>registering your copy with a contribution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                   � </w:t>
      </w:r>
      <w:r>
        <w:rPr/>
        <w:t>$39 to support further development and main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���                  � </w:t>
      </w:r>
      <w:r>
        <w:rPr/>
        <w:t>tenence.  Your registration will provide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����                � </w:t>
      </w:r>
      <w:r>
        <w:rPr/>
        <w:t>with a  diskette copy  of  the full-featur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�����              � </w:t>
      </w:r>
      <w:r>
        <w:rPr/>
        <w:t>940 Spoiler package as well as  free upgra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 ������            � </w:t>
      </w:r>
      <w:r>
        <w:rPr/>
        <w:t>privilege.  Type  or  print the accompany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  �������          � </w:t>
      </w:r>
      <w:r>
        <w:rPr/>
        <w:t>file REGISTER.TXT for further information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��������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���������������� �     </w:t>
      </w:r>
      <w:r>
        <w:rPr/>
        <w:t>&gt;Bill Brewer, K5KNC, QSO2000 Project&lt;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</w:t>
      </w:r>
      <w:r>
        <w:rPr/>
        <w:t>S  p  o  i  l  e  r  ���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*****************  Press any key to continue to run  ******************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**************** your examination copy of the Spoiler. ****************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gure 1.- Examination copy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copies  of the  Spoiler display  an opening screen for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 time it  takes you  to press  a key.  The opening screen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:  instead, it contains the name and amateur-radio call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gistered owneras shown in figur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������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������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������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������     ���������           This Registered Copy of the 940 Spo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�����       9  4  0                        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     ���������                          </w:t>
      </w:r>
      <w:r>
        <w:rPr/>
        <w:t>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������   ���                                     Bill Br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������    ����                                      K5K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�����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������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������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</w:t>
      </w:r>
      <w:r>
        <w:rPr/>
        <w:t>S  p  o  i  l  e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*****************  Press any key to continue to run  *******************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****************  your registered copy of the Spoiler. *****************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gure 2.- Registered copy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ERA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ng  screen shows  every parameter  that enters into trans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regardless  of whether  changes in  operation occur  from the 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or  from the  computer keyboard.   It  also  shows  commands  which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keyboard control of the TS-940S incredibly easy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oiler  always displays  the standard  operating screen up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 may be  toggled  to  the  high-density  operating  screen 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PERA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 screen, shown in figure 3, consists of five display ar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 the following: (1) current operating sources, (2) command options,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e and  variable-bandpass tuning, (4) 40 memories, and (5) commands. 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ows  a typical  operating screen  (which has been shortened horizont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within  the margins  of this documentation file.  Current operatin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 in the  box in the upper left.  Command options are shown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 the program  logo when  no command  has been issued.  Slo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bandpass  tuning   are  shown   to  the  right  of  the  command 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r memory  contents are  shown in  the large  box to 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Commands are shown on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ͻ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RECEIVE       �RX  3.971.80 LSB VA��             MEMORIE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3.971.80 LSB    �TX  3.934.64 LSB VB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VA          �������������������ĺ�00   7.012.00 CW �20   7.156.00 U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͹TR  7.030.00 CW  16��01   7.012.00 CW �21   7.165.00 L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TRANSMIT      �������������������ĺ�02   7.012.00 CW �22   7.185.00 L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3.934.64 LSB    �No Increment -0.08K��03   3.779.93 LSB�23   7.195.00 L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VB          �                   ��04   3.790.00 LSB�24   7.205.00 L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͹�05   3.905.00 LSB�25   7.213.00 L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ime 10:02:46�DEFAULT.MRY �Date 07-27-90��06   3.910.00 LSB�26   7.221.00 L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ͼ�07   3.928.00 LSB�27   7.225.00 L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���������������ͻ�08   3.933.00 LSB�28   7.235.00 L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�       �      ��      </w:t>
      </w:r>
      <w:r>
        <w:rPr/>
        <w:t>VBT      ��09   3.936.60 LSB�29   7.240.00 L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     ��       ����������������</w:t>
      </w:r>
      <w:r>
        <w:rPr/>
        <w:t>Ķ�10   3.940.00 LSB�30   7.245.00 L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   ��         ����������������</w:t>
      </w:r>
      <w:r>
        <w:rPr/>
        <w:t>ܺ�</w:t>
      </w:r>
      <w:r>
        <w:rPr/>
        <w:t>11  14.234.56 CW �31   7.249.00 L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 ��  ���      ����������������</w:t>
      </w:r>
      <w:r>
        <w:rPr>
          <w:rtl w:val="true"/>
        </w:rPr>
        <w:t>ۺ�</w:t>
      </w:r>
      <w:r>
        <w:rPr/>
        <w:t>12</w:t>
      </w:r>
      <w:r>
        <w:rPr>
          <w:rtl w:val="true"/>
        </w:rPr>
        <w:t xml:space="preserve">   </w:t>
      </w:r>
      <w:r>
        <w:rPr/>
        <w:t>7.012.00</w:t>
      </w:r>
      <w:r>
        <w:rPr/>
        <w:t xml:space="preserve"> CW �32   7.290.00 L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���   </w:t>
      </w:r>
      <w:r>
        <w:rPr/>
        <w:t>940      ����������������</w:t>
      </w:r>
      <w:r>
        <w:rPr>
          <w:rtl w:val="true"/>
        </w:rPr>
        <w:t>ۺ�</w:t>
      </w:r>
      <w:r>
        <w:rPr/>
        <w:t>13</w:t>
      </w:r>
      <w:r>
        <w:rPr>
          <w:rtl w:val="true"/>
        </w:rPr>
        <w:t xml:space="preserve">   </w:t>
      </w:r>
      <w:r>
        <w:rPr/>
        <w:t>7.015.00</w:t>
      </w:r>
      <w:r>
        <w:rPr/>
        <w:t xml:space="preserve"> CW �33   2.500.00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 ��  ���      ����������������</w:t>
      </w:r>
      <w:r>
        <w:rPr/>
        <w:t>Ϲ�14   7.020.00 CW �34   5.000.00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�  ��          ��     </w:t>
      </w:r>
      <w:r>
        <w:rPr/>
        <w:t>SLOPE     ��15   7.025.00 CW �35  10.000.00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   ���        ����������������</w:t>
      </w:r>
      <w:r>
        <w:rPr/>
        <w:t>Ķ�16   7.030.00 CW �36  20.000.00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 ���������    ����������������</w:t>
      </w:r>
      <w:r>
        <w:rPr/>
        <w:t>ܺ�</w:t>
      </w:r>
      <w:r>
        <w:rPr/>
        <w:t>17   7.045.00 CW �37  20.000.00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�  </w:t>
      </w:r>
      <w:r>
        <w:rPr/>
        <w:t>Spoiler     ����������������</w:t>
      </w:r>
      <w:r>
        <w:rPr>
          <w:rtl w:val="true"/>
        </w:rPr>
        <w:t>ۺ�</w:t>
      </w:r>
      <w:r>
        <w:rPr/>
        <w:t>18</w:t>
      </w:r>
      <w:r>
        <w:rPr>
          <w:rtl w:val="true"/>
        </w:rPr>
        <w:t xml:space="preserve">   </w:t>
      </w:r>
      <w:r>
        <w:rPr/>
        <w:t>7.060.00</w:t>
      </w:r>
      <w:r>
        <w:rPr/>
        <w:t xml:space="preserve"> CW �38  14.005.00 C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 ���������    ����������������</w:t>
      </w:r>
      <w:r>
        <w:rPr>
          <w:rtl w:val="true"/>
        </w:rPr>
        <w:t>ۺ�</w:t>
      </w:r>
      <w:r>
        <w:rPr/>
        <w:t>19</w:t>
      </w:r>
      <w:r>
        <w:rPr>
          <w:rtl w:val="true"/>
        </w:rPr>
        <w:t xml:space="preserve">   </w:t>
      </w:r>
      <w:r>
        <w:rPr/>
        <w:t>7.075.00</w:t>
      </w:r>
      <w:r>
        <w:rPr/>
        <w:t xml:space="preserve"> CW �39  14.010.00 C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ͼ���������������ϼ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1)Select 2)Freq 3)Mode 4)Incrmt 5)Copy 6)Files 7)Scan 8)Shell 9)Display 10)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gure 3.- Standard opera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-SOURCES DISPLAY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 box in the upper left of the operating screen display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: the  two VFOs,  the memory  selected by the TS-940S, and th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.   This box  shows every  detail about  the  current  oper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r.  An example of the current-sources box is shown in figur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RECEIVE       �TR 21.005.00 CW  1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21.005.00 CW     ��������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13         �TR 27.285.00 AM  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</w:t>
      </w:r>
      <w:r>
        <w:rPr/>
        <w:t>͹TR  3.921.44 LSB V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TRANSMIT      ��������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21.005.00 CW     �No Increment..-0.0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13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Time:14:30:11�ZEROS1.MRY  �Date:05-01-9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gure 4.- Current-sourc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x  contains areas  for receiving  and  transmitting  frequency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source information, and for current Spoil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nd Transmit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all transceiver  operation is  summarized in  the receive and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to  the left  of the  box.   These areas  show, irrespective of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that  go into  transceiver  operation,  the  current  receiv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frequencies,  and modes.   The  frequency and  mode that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on  the transceiver,  as  well  as  the  frequency  and  mode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on, are displayed to an accuracy of 10 KHz in these two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 and transmit  areas show  the combined  effects of VFO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selection,  split-frequency sources,  and currently  activ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.   The displayed  frequencies are the actual frequencies of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ption.   The  receiving frequency  accounts for  any receive 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 (RIT),  and the  transmit frequency  accounts for any transmit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 (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r  are receiving,  the receive  area is  highlighted;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, the transmit area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 use keypad  tuning, an additional symbol appears in 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ning  symbol, unless  you are  operating split frequency, appear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to  indicate that  other Spoiler  functions are  locked out unti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with  keypad tuning.   The  actual direction  of tuning is shown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symbol in the top line of the source-detail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uning  symbols also  appear when  keypad  increment  tuning 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, and  the arrow  symbol indicating  the direction of tuning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rement-tuning line of the source-det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mbols appear as shown in figur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RECEIVE       �TR#21.005.00 CW  1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21.005.00 CW     ��������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</w:t>
      </w:r>
      <w:r>
        <w:rPr/>
        <w:t>13         #�TR 27.285.00 AM  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</w:t>
      </w:r>
      <w:r>
        <w:rPr/>
        <w:t>͹TR  3.921.44 LSB V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TRANSMIT      ��������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21.005.00 CW     �No Increment..-0.0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</w:t>
      </w:r>
      <w:r>
        <w:rPr/>
        <w:t>13         #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Time:14:30:11�ZEROS1.MRY  �Date:06-01-9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ure 5.- Current-sources during keypad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Detail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 right of  the receive  and transmit  areas is  an area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 about the  components of the current sources: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es  of the  two  VFOs  and  the  selected  memory,  the  split-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tatus, and the status of increment 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 source-detail box to the right, the upper partition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 source(s) and shows frequency and mode.  The middl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 sources "on  reserve" for your use at the press of the TS-940S VFO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/B switches.  The lower partition shows current increment-tun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the  receive and transmit areas to the left or the TS-940S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-area source display does not reflect the effect of increment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urrently-selected source.  If you turn on increment tuning for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eive,  for example,  the area  to the  left will  show the 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uning, but the detail area will continue to show the exac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ource without the effect by increment tuning.  The last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line identify  the source with VA for VFO A, VB for VFO B,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0  and 39  for the  selected memory.   The first two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dentifies  the  role  that  the  source  contributes  to  split-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per  partition of  the detail-source display may contain on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a  non-split source  operating on both transmit and receive (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aced by TR), as it does in figure 2, or it may contain two lines,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split-VFO operation shown in figur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RECEIVE       �RX  7.209.04 CW  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</w:t>
      </w:r>
      <w:r>
        <w:rPr/>
        <w:t>7.209.04 CW     �TX  3.959.23 LSB V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VA         ��������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</w:t>
      </w:r>
      <w:r>
        <w:rPr/>
        <w:t>͹TR  3.525.00 CW  0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TRANSMIT      ��������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</w:t>
      </w:r>
      <w:r>
        <w:rPr/>
        <w:t>3.959.23 LSB    �No Increment..-0.0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VB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Time:14:43:54�GENPUR1.MRY �Date:06-07-9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gure 6.- Split VFO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keypad  tuning is  active, an  up or  down  arrow  appears  bes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-source receive designation (RX or 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ly active source is highlighted.  For split operation,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line and the transmit line ar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ddle  partition of the detailed display area shows alternat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urrently selected: these are the sources that you can use by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FO A and VFO B or between VFO an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wer  partition shows  the frequency  and status of increment tu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y is shown to the right of the line, and the status is sh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   Status may  be No  Increment, RX Increment (receive only), TX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mit only), or TR Increment (both transmit and rece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otice carefully that if you toggle between VFO A and VFO B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uning  that is  in effect  remains in effect.  If you tog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VFO and memory, however, any increment turning loses it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have receive  increment tuning, transmit increment tuning,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, the  increment-tuning line  is highlighted.  If neither is appl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Increment"  shows the  frequency increment  that will  be in  effec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keypad increment tuning in effect, an up or down arrow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 the  designations RX, TX, TR, or No.  During keypad tuning other Spo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poil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time, the active file of memories stored in your compu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 date are  displayed in  the area across the bottom of the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box.   Both  the time and date are set with the DOS level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ents of TS-940S memory sources are displayed in the largest bo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Figure 7 shows the memory-display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</w:t>
      </w:r>
      <w:r>
        <w:rPr/>
        <w:t>MEMORIE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00   7.012.00 CW �20   7.156.00 U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01   7.012.00 CW �21   7.165.00 L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02   7.012.00 CW �22   7.185.00 L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03   3.779.93 LSB�23   7.195.00 L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04   3.790.00 LSB�24   7.205.00 L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05   3.905.00 LSB�25   7.213.00 L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06   3.910.00 LSB�26   7.221.00 L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07   3.928.00 LSB�27   7.225.00 L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08   3.933.00 LSB�28   7.235.00 L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09   3.936.60 LSB�29   7.240.00 L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10   3.940.00 LSB�30   7.245.00 L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11  14.234.56 CW �31   7.249.00 L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12   7.012.00 CW �32   7.290.00 L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13   7.015.00 CW �33   2.500.00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14   7.020.00 CW �34   5.000.00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15   7.025.00 CW �35  10.000.00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16   7.030.00 CW �36  20.000.00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17   7.045.00 CW �37  20.000.00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18   7.060.00 CW �38  14.005.00 C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19   7.075.00 CW �39  14.010.00 C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gure 7.- Memory display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940  Spoiler operation,  TS-940S memories  are numbered  from 0 to 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0  is transceiver  memory 0 of bank 1, memory 10 is transceiver memo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nk  2, memory  39 is  transceiver memory 9 of bank 4, and so on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940 Spoiler in opertion, you can conveniently forget about bank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IL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tom  line of  the Spoiler  display is  a prompt  for comman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8 shows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Select 2)Freq 3)Mode 4)Incrmt 5)Copy 6)Files 7)Scan 8)Shell 9)Display 10)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gure 8.- Spoil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DENSIT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-density screen displays all TS-940S parameters on a sing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40  virtual memories  from a  memory file.   Figure 9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densit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ͻ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X VA    �� CURRENT MEMORY FILE  DEFAULT  � RESERVE MEMORY FILE  DEFAUT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971.80 LSB��������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Ķ�00  7.012.00 CW�20  7.156.00 US�00  7.290.00 LS�20  7.156.0 U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X VB    ��01  7.012.00 CW�21  7.165.00 LS�01  7.290.00 LS�21  7.165.0 L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934.64 LSB��02  7.012.00 CW�22  7.185.00 LS�02  7.249.00 LS�22  7.185.0 L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Ķ�03  3.779.93 LS�23  7.195.00 LS�03  7.012.00 CW�23  7.195.0 L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ime 10:03:06��04  3.790.00 LS�24  7.205.00 LS�04  5.000.00 AM�24  7.205.0 L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Ķ�05  3.905.00 LS�25  7.213.00 LS�05 10.000.00 AM�25  7.213.0 L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ate 07-27-90��06  3.910.00 LS�26  7.221.00 LS�06 15.000.00 AM�26  7.221.0 L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ͼ�07  3.928.00 LS�27  7.225.00 LS�07 20.000.00 AM�27  7.225.0 L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ͻ�08  3.933.00 LS�28  7.235.00 LS�08 14.005.00 CW�28  7.235.0 L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VA     ��09  3.936.60 LS�29  7.240.00 LS�09 14.010.00 CW�29  7.240.0 L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971.80rLSB��10  3.940.00 LS�30  7.245.00 LS�10  3.940.00 LS�30  7.245.0 L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Ķ�11 14.234.56 CW�31  7.249.00 LS�11 14.234.56 CW�31  7.249.0 L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VB     ��12  7.012.00 CW�32  7.290.00 LS�12  7.012.00 CW�32  7.290.0 L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934.64tLSB��13  7.015.00 CW�33  2.500.00 AM�13  7.015.00 CW�33  2.500.0 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Ķ�14  7.020.00 CW�34  5.000.00 AM�14  7.020.00 CW�34  5.000.0 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16     ��15  7.025.00 CW�35 10.000.00 AM�15  7.025.00 CW�35 10.000.0 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030.00 CW ��16  7.030.00 CW�36 20.000.00 AM�16  7.030.00 CW�36 20.000.0 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Ķ�17  7.045.00 CW�37 20.000.00 AM�17  7.045.00 CW�37 20.000.0 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CR    ��18  7.060.00 CW�38 14.005.00 CW�18  7.060.00 CW�38 14.005.0 C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o-0.08K  ��19  7.075.00 CW�39 14.010.00 CW�19  7.075.00 CW�39 14.010.0 C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ͼ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1)Select 2)Freq 3)Mode 4)Incrmt 5)Copy 6)Files 7)n/a 8)Shell 9)Display 10)Qi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gure 9.- The high-densit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 line, with  one exception (scan), lists the same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 line for  the standard screen does.  There is, however,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to explain commands; therefore you should use the high-density displ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 have familiarized  yourself with Spoiler operation wit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OIL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nwood  TS-940S is  a completely  self-contained transceiv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panel,  although sometimes  cumbersomely, provides  ways to  control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 Your MSDOS  computer provides you with an alternative to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.   (The Spoiler  displays provide  current information  about trans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parameters,  regardless of  whether you  change the paramet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panel or at the keyboard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iler commands  are invoked  by function  keys 1  through 10.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0,  labeled QUIT  on the  command line,  causes the  Spoiler  to  c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d  control of  the computer  to return to the disk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 are listed  on  the  command  line  by  abbreviation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correspond  to the  PC function  keys and  the brief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ab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selection (F1)....................Select a VFO, VFO split, or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selection (F2)..Change the frequency of a VFO,a memory, or pass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selection (F3)......................Change the mode of a VFO or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Tuning (F4)...Add frequency increment to transmit of receiv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sources (F5)..................Copy or exchange between VFOs and mem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management (F6)..................Use computer files for memory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 frequencies (F7)..........Cycle through groups and ranges of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 (F8).................Run another program while the Spoiler i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oggle (F9).........Toggle between standard and high-densit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(F10)...........................Quit Spoiler operation and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 1.- Brief descriptions of Spoil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 press a  function key  to invoke  a Spoiler  command, you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behind  the Spoiler  logo in  the box at the lower left of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 The window  prompts you  for information  that you need to prov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y control operation for the 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s  and the Home, Pg Up, and Pg Dn also control Spoil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g  Up key  works in  standard display mode to toggle between the 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half  of the 110 memories.  The arrow and Home keys provide for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or both main tuning and increment 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 sections of  this documentation  file describe 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er commands in detail.  Each command option is also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-select  command invoked  by F1 determines the primary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e source for TS-940S reception and transmission.  The frequency 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 reception and  transmission are always from a certain source, the V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 memories, as  you determine by issuing a source-select command. 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hows  the options you are presented with in the command-options bo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sel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</w:t>
      </w:r>
      <w:r>
        <w:rPr/>
        <w:t>Source Selec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VFO A...............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VFO B...............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Memory..............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plit...............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Mem Num............#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Quit................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gure 10.- Source-select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igure  11 shows, you may choose VFO A, VFO B, or the current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current reception and transmission source.  You may choos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ption  to be  split, with  thhe currently  selected VFO  being us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nd the alternate VFO being used on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 box is  a simple reflection of this powerful comman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,  B, or M to select the VFO A, VFO B, or current memory. 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 of any  other memory  to cause it to become both the curr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selected source.   And  you may toggle the VFOs between split an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essing  a single  key (A,  B, or  M) causes  VFO A,  VFO B,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emory  to become  the current  source.  If the source is a VF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s were last used in split-source operation, your reselecting them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p  for split  operation (regardless  of which of them you selec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(receive) V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essing the S key while either VFO is selected toggles between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split  operation.  Pressing the S key while a memory is selecte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 VFOs, the  status of  split-frequency operation  remain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r  change it.   If you switch from a VFO to a memory source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s are  linked for  split-frequency operation,  you'll find  the  VFOs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hen you switch back from memory to VF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 have an  alternative to  pressing alphabetic  keys to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ources  for your  transceiver.   While  the  source-selection  box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the  command letters  are displayed  across the  last  li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 Pressing a  function key  accomplishes the same result as pr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key.   Pressing  F2, for  example, selects  VFO B  as  your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11 shows the last-line display of source-selection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VFO A  2)VFO B  3)Memory  4)Split Toggle  5)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gure 11.- Source-selection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to your pressing the A, B, M, or function keys is immedi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er does  not wait  for you  to press  enter.   If you  mistakenly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ognized command  character, the  Spoiler will  prompt you again fo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ption.   If  you want  to abort the source-selection operation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ither "Q" or the enter key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Q"  entry represents  the Quit  command.  It appears in prompt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 does not appear in the command-help tables.  It is alway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when you have no character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 two methods  of frequency  selection available  to  you. 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method  is using  a frequency-selection command to change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source.  An alternate method permits you to tune your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rom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-Selec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equency-selection  command invoked  by F2 provides you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tions  that you  have with current-source selection.  You ca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 frequency for  VFO A, VFO B, the current memory, and any memor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transceiver.   Three other options permit you to select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band slope  frequencies for  SSB operation  and select  variable 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 for CW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12  shows the options you are presented with in the command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for the frequency-sel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</w:t>
      </w:r>
      <w:r>
        <w:rPr/>
        <w:t>Source Frequenc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VFO A...............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VFO B...............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Memory..............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Mem Num............#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lope High..........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lope Low...........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VBT.................V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</w:t>
      </w:r>
      <w:r>
        <w:rPr/>
        <w:t>Freq of (ABM##Q)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ure 12.- Frequency-selection sour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werful  feature of  the Spoiler is that your entry of 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selected source does not require you to select the source befor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 If you  choose to enter a new frequency into an unselected VFO or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 so without  interrupting your  listening to  and transmitting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 source.   If you  are operating  with VFO  A or  VFO B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 can change  the contents  of all  memories and  the alternate V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issing  a single  word of  a net  or a  single  baud  of  your  CW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 select the  source sources with the function keys as well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betic  keys.   Pressing F3,  as figure  9 shows,  selects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frequency entry, just as pressing M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ies other than the current one may be selected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 have selected  the source that you want to change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the  command-option box  prompts you  for the  new frequency,  as show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0.   The  prompt verifies  the source  you have  selected (VFO  A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figure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</w:t>
      </w:r>
      <w:r>
        <w:rPr/>
        <w:t>Source Frequenc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VFO A...............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VFO B...............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Memory..............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Mem Num............#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lope...............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VBT.................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</w:t>
      </w:r>
      <w:r>
        <w:rPr/>
        <w:t>Freq of (ABM##Q): B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(KHz/MHz): 14.336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gure 13.- Frequency-selection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abort the frequency-selection command at the prompt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y  may   be  entered  in  either  MegaHertz  or  KiloHertz 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 is  the default.  KiloHertz values must be suffixed with a "K,"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3515K" for an entry that is equivalent to 3.515 MegaHertz.  The entry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  above is  equivalent to  "14336K" (should  anyone care for abstr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al  circumstance occurs  when a  TS-940S memory is completel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no previous frequency or mode stored i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 the characteristic  of the TS-940S memories is that they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 empty memory  neither frequency  nor mode  without storing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  Because  the  Spoiler  stores  frequency  and  mode  in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the  program must store a "boilerplate" mode into a memory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ore  a frequency.   This  mode is  LSB.  If you enter a frequency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memory,  the USB  mode is  stored simultaneously  in memory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 mode for  the memory, you can change it quite convenien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with the mode-selection command invoked by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ing with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tune the frequency of your currently selected VFO by pres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 DOWN arrow  keys.   Tuning is  inhibited while you are enter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and command options are inhibited while tuning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 use the  arrow keys  to tune  your currently  selected VFO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change  in frequency  is  always  applied  to  your  current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.   If you  have not  selected split-frequency operation,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your  transmit frequency.   If split-frequency operation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frequency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nd  right arrow  keys function,  respectively,  as  decelerat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keys.  Pressing the right arrow key after you have initiated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 vertical arrow key increases the rate of frequency change;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key subsequently  decreases the rate to its original value. 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at tuning is in progress, pressing the Home key restores the rat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cceleration and  deceleration  of  keypad  tuning  rate  is  a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only  in registered  copies of  the 940  Spoiler.   It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in shareware examination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uning  is in  progress, either  vertical arrow  key may 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it.  Pressing a vertical key subsequently resumes tuning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it  keypad tuning, you must pause it with a vertical arrow key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 two choices.  When you subsequently press one of the horizontal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you  exit with  the source  frequency retaining  its new valu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Home key, the source frequency reverts to the value it had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ummary,  the  vertical  arrow  keys  initiate  tuning  and  pause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arrow  keys, when  tuning is  not paused, control tuning rat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 is paused, horizontal keys cancel the tuning process while re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requency.   The  Home key,  when tuning  is not paused, reduces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to  a minimum.   When  tuning is  paused, the  Home key cancels tu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frequency to the value it had before tuning be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band Tuning and Selectivity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 control both  slope tuning and variable-bandwidth tun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-selection command-optio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pper and lower slope tuning (active on SSB modes only), you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anging  from 0 to 10, with lower numbers specifying a narrower pass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side of the center frequency.  Entering the number 0 for both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slopes  brings both  skirts  in  as  close  as  possible  to  the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,  and   entering  10  for  both  values  provides  you  with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rtrical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ffects  of slope  tuning are  displayed graphically  inside the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 box.   Within  the graph,  the upper  and lower  tic marks 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variable-bandwidth   tuning  (VBT)  on  all  modes  except  SSB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-selection process is similar; the number entered ranges from 0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  representing the  narrowest bandwidth  and 10  representing the  wi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.   The graphic  display for  VBT, located just above the slope-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shows relative selectivity about a cent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 940 Spoiler is used with a TS-440S, slope and variable-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 commands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-selection  command invoked by F3 provides convenient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six  operating modes  for either  VFO, the  current memory, 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lected memory.   All  of these  sources can  receive and  transmi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wer sideband (L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per sideband (U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inuous wave (C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quency modulation (F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mplitude modulation 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quency-shift keying (for RT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 a mode  for a  source, you  first select  the sourc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ptions box, as shown in figure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</w:t>
      </w:r>
      <w:r>
        <w:rPr/>
        <w:t>Source Mo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VFO A...............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VFO B...............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Memory..............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Mem Num............#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Quit................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</w:t>
      </w:r>
      <w:r>
        <w:rPr/>
        <w:t>Mode of (ABM##Q):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</w:t>
      </w:r>
      <w:r>
        <w:rPr/>
        <w:t>Mode (LUCFAR)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gure 13.- Mode-selection sour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mpt  for mode  selection shown  in figure 15 indicate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mode for VFO A.  If you want to abort the selection, simply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press enter at the sourc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ish selecting the mode, press "L" for LSB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al  circumstance occurs  when a  TS-940S memory is completel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no previous mode or frequency stored i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 Spoiler stores mode and frequency in separate oper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ust  store a "boilerplate" frequency into an empty memory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a  frequency.   This frequency  14.250 MHz.  You may change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ly with the Frequency Selection command invoked by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 use TS-940S  increment tuning  to alter  the receive  or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of  your selected VFOs or memories.  You may tune above or be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ource  frequency by  up  to  9.99  MHz.  (When  used  with  a  TS-440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r, the  940 Spoiler  limits increment tuning to the 1.27 KHz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-440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 invoke increment  tuning with  the F4  key, or  you may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uning frequency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rement-Tun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crement-tuning  command, invoked by F4, provides you with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 tuning increment to your current receive frequency, transmit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th  frequencies.  You may set the increment frequency to any val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27 KHz  and 1.27  KHz, or you may clear the increment (set it to 0). 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shows the options box for the increment-tun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</w:t>
      </w:r>
      <w:r>
        <w:rPr/>
        <w:t>Increment Tu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RX..................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TX..................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Clear...............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Frequency.......�###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Quit................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</w:t>
      </w:r>
      <w:r>
        <w:rPr/>
        <w:t>Change (RTCQ):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gure 15.- Increment-tuning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s of toggling receive and transmit increment tuning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lowest partition  of  the  source-detail  area  of  the  screen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are No Increment, RX increment, TX increment, and TR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-detail  area of  the screen  shows the  frequency of 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 even  when it  is not  applied to receive and transmit frequenci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ter  this frequency  from the  keyboard or  the front  panel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 whether it  is being  applied to  a current frequency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 when you alter increment frequency from the keyboard,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IT knob  on  the  TS-940S  no  longer  corresponds  to  the 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; when  you next  alter increment  tuning from  the front  panel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control will once more correspond to the increment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you  enter an  increment frequency at the command-option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 notice that the response to your entry is not immediate.  The Spo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, in  fact, send  discrete commands  to the  TS-940S for  each 10 Hz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, so  full-range excursions may take up to 5 seconds (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 your computer).   Clearing  the increment  (setting it  to 0)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stan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 frequency entry has a default of Hertz, and a "K" suffix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 KiloHertz.   For  example,  the  entries  "1200"  and  "1.2K"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d Increment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 use the  right and left arrow keys to alter the frequenc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uning.   Pressing  the keys,  however, while a command option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has  no effect.   The command options have no effect whi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 initiate increment tuning with the right or left arrow ke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 the up  and down  arrow keys as accelerator and decelerator ke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key returns the rate of frequency change to its lowes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crement  tuning is  active (either  running or  paused),  an 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which  indicates the direction of tuning appears in both display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right  of application  expression (No,  RX, TX, TR). 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creen,  the tuning  symbol (#)  appears in the lower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 source box, the transmit source box, or both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either  horizontal arrow  key  pauses  increment  tuning. 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uning  is paused,  it may be exited by your pressing eithe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, by using the source-copy command, copy the contents of an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y  other source.  You may also exchange the contents of any two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,  invoked by  F5, provides you with a convenient way to reorg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ies and modes stored in your VFOs and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box for the source-copy command is shown in figure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</w:t>
      </w:r>
      <w:r>
        <w:rPr/>
        <w:t>Source Cop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Copy................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Xchange.............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Quit................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</w:t>
      </w:r>
      <w:r>
        <w:rPr/>
        <w:t>Choose (CXQ): 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</w:t>
      </w:r>
      <w:r>
        <w:rPr/>
        <w:t>From (ABM##): 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</w:t>
      </w:r>
      <w:r>
        <w:rPr/>
        <w:t>To (ABM##)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gure 16.- Source-copy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lect the copy option, you are prompted for origin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, as shown in figure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</w:t>
      </w:r>
      <w:r>
        <w:rPr/>
        <w:t>Source Cop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Copy................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Xchange.............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Quit................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</w:t>
      </w:r>
      <w:r>
        <w:rPr/>
        <w:t>Choose (CXQ): 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</w:t>
      </w:r>
      <w:r>
        <w:rPr/>
        <w:t>From (ABM##): 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</w:t>
      </w:r>
      <w:r>
        <w:rPr/>
        <w:t>To (ABM##)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gure 17.- Copy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bort  the copy operation if you press enter at either promp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Exchange option, you are provide similar prompts, as shown i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</w:t>
      </w:r>
      <w:r>
        <w:rPr/>
        <w:t>Copy Sourc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Copy................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Exchange............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Quit................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</w:t>
      </w:r>
      <w:r>
        <w:rPr/>
        <w:t>Choose (CXQ): 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rc 1 (A,B,M,##): 3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rc 2 (A,B,M,##): 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gure 18.- Exchang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 exchange or  copy memories  within the current-memory box,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rve  memory box, or between both boxes.  When you exchange or cop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group of memories, the transceiver memory is, of course,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40  memory channels  in the  TS-940S  provide  for  a  great  dea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for  most applications, but they may be insufficient for the va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at a single transceiver may be put to.  They are probably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's  use in  traffic-net participation,  DX monitoring,  SW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, CB  monitoring, and  the like, but they are likely in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these activities.  Reorganizing and altering 40 memory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dious task that no one undertakes with re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elp  you with  memory management,  the Spoiler  lets you store TS-940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es in  computer disk  files.   With the  file-management command,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F6 key,  you can store all 40 memory channels to disk, restore all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from disk, and clear all 40 channels (setting them off)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iler  provides you  with the  ability to  maintain a  file of 40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es which  you may  exchange with  the active  memories with  a coup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; you may also exchange and copy single memories from on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19 shows the memory-management command optio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</w:t>
      </w:r>
      <w:r>
        <w:rPr/>
        <w:t>Memory Fil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List................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Open................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ave As.............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New As..............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Clear XCVR..........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Quit................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</w:t>
      </w:r>
      <w:r>
        <w:rPr/>
        <w:t>Choose (LOSNCQ)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</w:t>
      </w:r>
      <w:r>
        <w:rPr/>
        <w:t>redo to show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ure 19.- Memory manage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 option displays  the names of all TS-940S memory files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in the current drive and directory).  On disk, these files alway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RY extension;  the list,  however shows  the file names without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 is displayed  in the command-option box.  When the number of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exceeds  the number  of lines  in the  box, the display is paus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  partial list until you press any key.  Figure 20 shows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of a list that is too long to fit into the optio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</w:t>
      </w:r>
      <w:r>
        <w:rPr/>
        <w:t>ͻ  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List of Files     �  �     List of Fil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</w:t>
      </w:r>
      <w:r>
        <w:rPr/>
        <w:t>CBRADIO        �  �        DEFAUL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</w:t>
      </w:r>
      <w:r>
        <w:rPr/>
        <w:t>TRAFFIC        �  �        SKED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</w:t>
      </w:r>
      <w:r>
        <w:rPr/>
        <w:t>CWNETS         �  � End of MRY file li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</w:t>
      </w:r>
      <w:r>
        <w:rPr/>
        <w:t>DXFONE         �  � Press a key . . 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</w:t>
      </w:r>
      <w:r>
        <w:rPr/>
        <w:t>SWL            �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</w:t>
      </w:r>
      <w:r>
        <w:rPr/>
        <w:t>JACKS          �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</w:t>
      </w:r>
      <w:r>
        <w:rPr/>
        <w:t>40CONTIN       �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</w:t>
      </w:r>
      <w:r>
        <w:rPr/>
        <w:t>75CONTIN       �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</w:t>
      </w:r>
      <w:r>
        <w:rPr/>
        <w:t>10SCAN         �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Press a key . . .     �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</w:t>
      </w:r>
      <w:r>
        <w:rPr/>
        <w:t>ͼ  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gure 20.- Initial and terminal displays of 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N  option reads  a file  from disk into both Spoiler mem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es of the TS-940S.  The option box prompts you for the name of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 when you  initialize the  Spoiler for  your  TS-940S  it  rea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 the transceiver  memories into  a file  called DEFAUL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the memories for you.  This prevents you from losing the data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 stored in  the transceiver when you download other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hareware examination  copies of  the Spoiler  will not open fil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 the  one  opened  automatically  by  its  being  specifi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.   Opening files  other than  the file  that  is 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is a feature reserved for registered copies of the Spo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that is open is continuously updated by the Spoiler as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ies  of your  transceiver.  New memory sources are automatical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 enter them.  Also, when you leave the Spoiler to run any oth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 find when  you again  run the Spoiler that it automatically ope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last opened before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erve  option opens  a reserve-memory  file of  your choice.  Th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mories  appear in  the high-definition screen and may be ex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s  a group  or  individually  with  the  active  memories, 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you with access to 80 memories for the TS-94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ve  As option  writes the  currently selected  file to  disk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ame  and then  opens the  new file.   This  option provides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 to edit  the contents  of an  old  file  without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the changes in the file.  The changes are stored only in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 As option reads all TS-940S memories into a disk file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vide,  and then  it opens  the file  for current use.  This i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s  in handy when you have changed the contents of transceiver mem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to Spoil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option  name "New"  was used  in version  1.01 of the 940 Spo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te exactly  the same  function now  initiated  by  the  "Save  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   The revised  nomenclature is  more standard and therefo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EAR  XCVR option lets you erase all of the memories in your TS-940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 want to  use this  option whenever you wish to begin a new mem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atch  or you wish to maintain security about your operating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  operators are  using your transceiver.  The option requir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 new file name; after the transceiver is cleared, new file by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zeroed  sources is  opened and  maintained  on  disk.    Of 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 you may by using the OPEN command load your transceiver with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other file you hav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is  controlled directly  by the Spoiler and your PC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 the scanning  methods used  with the  TS-940S front  panel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more  versatility.   You may program scanning to step through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es you  select ("memory  scan"), through  memory-bounded frequency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programmed scan"),  or through  both groups  and ranges simultaneously. 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for  groups and  tuning rate  for ranges  are yours to choose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ownward or upward stepping and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anning  menu, shown  in figure 21, provides access to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oups or  ranges) or  combined (both) scanning methods.  It also prov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 group and  range data,  as well as for toggling memory lock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</w:t>
      </w:r>
      <w:r>
        <w:rPr/>
        <w:t>SCA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Groups..............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Ranges..............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Both................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Mod groups..........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Altr ranges.........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Tog Lock............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Quit................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</w:t>
      </w:r>
      <w:r>
        <w:rPr/>
        <w:t>Choose (GRBMATQ)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gure 21.- Scan command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group  scan is  selected, the  command  box  is  replaced  by  a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group  information as  well as  instantaneous scan parameter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defined by a number (0 through 5), a group-lockout function (Loc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ed), a  beginning memory number, an ending memory number, and a delay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).  Figure 22 shows the group-informatio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</w:t>
      </w:r>
      <w:r>
        <w:rPr/>
        <w:t>Scan Group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Grp  Begin   End    Dl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L   00     05     0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1L   06     06     0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2U   08     09     0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3L   22     26     0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4L   35     37     1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5L   20     10     0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</w:t>
      </w:r>
      <w:r>
        <w:rPr/>
        <w:t>Memory: 00f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</w:t>
      </w:r>
      <w:r>
        <w:rPr/>
        <w:t>3.905.06 LSB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ure 22.- Group-information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ilar  range-information box appears when range scan is selec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 each scan  range are  identical to  those for  each scan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the specification  of a  scan speed  rather than a scan de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-speed number range is 0 (slowest) through 99 (fastest).  Figure 23 sh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-informatio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</w:t>
      </w:r>
      <w:r>
        <w:rPr/>
        <w:t>Scan Rang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Rng  Begin   End    Sp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U   08     09     0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1L   09     08     5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2L   05     06     9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3L   35     38     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4L   10     19     4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5L   25     26     7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Scan range [08] to [09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</w:t>
      </w:r>
      <w:r>
        <w:rPr/>
        <w:t>3.933.05 LSB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ure 23.- Range-information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ombined  (Both) scanning  is selected, the group and range bo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during the respective times that each method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variable  scan sequence  begins with  scanning group  0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, followed by group and range 1, and so on through group and rang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oup  or a  range will  not be  scanned if  it is  locked. 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es in  the TS-940S  may be locked out during Spoiler operation,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ckout  will  not  be  effective  during  subsequent  scanning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ceiver's built-in basic scan cap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may  be paused  at any  time with  the Escape  key. 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ape  again ends  scanning and  brings back  up the  scan menu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r parameters  unaltered.   Pressing Enter  while scanning  is 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 current scan  parameter to  become the active source of trans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 Pressing any  other key  after scanning  begins causes sca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at  the point  at which  it left off.  The command line provides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operations during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oup  and range  parameters are  edited by  selection of  the 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and  Alter Ranges  commands in  the scan menu.  Selecting Modify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 brings group  information into  the box  and prompts 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you want to edit information about, as shown in figure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</w:t>
      </w:r>
      <w:r>
        <w:rPr/>
        <w:t>Edit Group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Grp  Begin   End    Dl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L   00     05     0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1L   06     06     0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2U   08     09     0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3L   22     26     0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4L   35     37     1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5L   17     18     0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</w:t>
      </w:r>
      <w:r>
        <w:rPr/>
        <w:t>Group #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ure 24.- Edit-groups selection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 have selected  the  group  number,  you  are  prompt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  that group  which you  want to  edit (lockout,  beginning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memory,  and delay),  as shown  in figure  25.    You  are 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 the letter  or number  you want  to replace the curren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</w:t>
      </w:r>
      <w:r>
        <w:rPr/>
        <w:t>Edit Group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Grp  Begin   End    Dl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L   00     05     0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1L   06     06     0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2U   08     09     0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3L   22     26     0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4L   35     37     1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5L   13     19     0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</w:t>
      </w:r>
      <w:r>
        <w:rPr/>
        <w:t>Group 3 select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L)ck,B)gn,E)nd,D)ly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gure 25.- Edit-group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ranges  involves an identical procedure, with the exceptio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value,  rather than  a delay value, may be replaced.  Figure 26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-ranges selectio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</w:t>
      </w:r>
      <w:r>
        <w:rPr/>
        <w:t>Edit Rang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Rng  Begin   End    Sp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U   08     09     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1L   09     08     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2L   05     06     3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3L   22     24     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4L   16     16     1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5L   25     26     0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</w:t>
      </w:r>
      <w:r>
        <w:rPr/>
        <w:t>Range #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ure 26.- Edit-ranges selection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n the  shareware examination  copies of the 940 Spoiler,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 and  range parameters  are effective only during a singl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meters  are  saved  between  sessions,  however,  in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 TS-440S only,  individual memories may be locked out and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can menu through the use of the Toggle Lock option. 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 memory number.  If the memory is unlocked, it will become locked ou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already locked  out, it will become locked. Individual memory lock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 the memory  windows of  both screens  by a dot betwee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 the frequency.   Memory  lockout affects  only group  scanning.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ed out memory may still be used to specify the beginning frequency 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nding frequency of a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8 key provides you with a convenient way to run another progra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940  Spoiler remains  in memory  for instantaneous  use after  you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.  The program that F8 will cause the Spoiler to "shell to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ou've named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have installed  the name "COMMAND.COM" (the default off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),  you will drop to the DOS command prompt, and from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any program that you have enough memory to run while the Spo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.   After you  exit the  program run  from the  command prompt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once  again appears,  your entering  EXIT will return you immed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iler as you lef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ING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  9 toggles  between the standard operating screen and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high-density screen.  F9 is active except during tuning and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 THE SPO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10  causes you  to exit  the Spoiler  program,  unload  i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 return to  DOS control of your computer.  Your TS-940S is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rmal  operation with  the memory-bank  switch  controlling  th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group of 10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ING TRANS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have enabled  the feature  during installation, you may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-940S transmitter  on and  off by pressing the Page Down key. 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 key on  the numeric  keypad, be certain that the Num Lock ke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ransmit toggling is unavailable in shareware examination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40 Spoiler.  It is a feature reserved for register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THE 940 SPO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 only one  task that you have to undertake to get the 940 Spo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for  your radio-operating  pleasure.    You  must  connect  your 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 your TS-940S.   After your transceiver and computer are 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 at your leisure to learn how to use the Spoiler by trial and erro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, or by a most-efficient combination of both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/TRANSCEIVER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iest  way to  physically connect  your TS-940S transceiver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 for you  to obtain an RS-232 level converter, an interface k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ide  the TS-940S,  and cables to connect your transceiv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onverter, and a serial port in your computer.  The sole practic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ternal interface kit (IC-10B) for the TS-940S is your Kenwood de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aler  also has  the IF-232C  level converter, which includes a c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he  converter to  your transceiver  (but  not  a  standard  ser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cable for connecting your computer to the conver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 Whitehouse,  W1GEE, offers a much more economical alternative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 and  assembled form  that includes an RS-232/TTL level converter and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der  $50.   Phil's level  converter draws  power from  the transce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 minimize wiring  clutter.   You may  contact Phil  at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r. Phil Whithouse, W1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 O. Box 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mpden, Maine 04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ry Anderson,  KA6FQN, offers  a level  converter and  cables in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n assembled form.  The level converter, cables, and instructions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ced at $49.  You may contact Larry at the follow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r. Lawrence R. Anderson, KA6FQ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5615 Avenu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caipa, CA 923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ly, you  might also  want to  obtain a  switch so that your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for  devices other  than control  of your TS-940S at the flip of a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s and  people can  stand only  so much  plugging and unplugging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witch solves both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installed the chip and the connector in your transce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 interface box  and cables  in hand,  plug them  up.    Turn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r and your computer, and run the Spo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omething  is amiss  in the hardware (the transceiver, the cabl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ox, or the computer), the Spoiler will tell you up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he 940  Spoiler is  an interrupt-driven  program that  mai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est-possible RS-232  transfer speeds  between your PC and your 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40S.   All four  of the  lines maintained  by the Kenwood trans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 must  be maintained:  RD (receive data), TD (transmit 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S (clear  to send),  and RTS  (ready to  send).  Failure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pair  of lines  connected MAY result in transmission of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between your PC and the 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ING THE 940 SPO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copy 94SPL200.EXE and  onto a blank, formatted working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 newly created,  empty directory on your hard disk.  Your direct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 other files  but these  two.   This diskette  or directory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one for you to properly install the 940 Spo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 named   is an  installation program  that must be ru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er program will itself run.  If you try to run 94SPL200.EXE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 program, the  Spoiler will automatically run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fore  it continues to run.   must be present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94SPL200.EXE  for automatic  installation  to  succeed.    Otherwis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er ships you back to DOS so that your can place  and  both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 of the  940INS100.EXE is twofold.  It permits you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er features,  and it permits you to read the initial informatio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-940 memories  into a  disk file.  If you have any doubt about whi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use, use them both.  Install both features and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Before you  begin any  installation or reinstallation, reinitial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-940S communications  interface by  turning the  transceiver off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w seconds prior to turning  it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oiler  will automatically  perform  the  installation  procedur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unning   whenever it does not find a file named 94SPL200.D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rrently  specified memory file (*.MRY) in the current directory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both  features and  memories,   passes control  back to 94SPL200.EX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continue running the 940 Spo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940INS20B.EXE  is running,  the program asks you wheth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feature  installation, memory-file  installation, or  both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tempt  to install  a memory file until you have your TS-940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   The  Spoiler itself will not run until you have install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 asks you  a  number  of  questions  about  hardware,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 your initial  memory file.   You  need to  provid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(1 or 2) that you have connected your TS-940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hen  asks you  to  provide  a  name  for  the  file  that  will 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 your initial  TS-940S memories.   If  you press  [ENTER]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lects the name "DEFAULT"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 to  provide  information  about  your  display  type  (colo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), and  you need  to  provide  color  preferences  from  the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offere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select the monochrome display adapter and black and white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iler  will automatically  avoid attempting  to switch  pages of 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 This means  that screens will be painted within your view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d on  an alternate  page of adapter for instantaneous  switch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 Do not  install the  940 Spoiler for any colors other than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if you are using a monochrom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Most LCD displays show "the reverse" of CRT displays.  A color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hite on  Black," for  example, will provide an LCD display of bl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 asked for  a highlighting  preference, and  you may selec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highlighting  or reverse-video highlighting.  If you are using an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intensity  highlighting may  have no  effect,  and  for  so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er's display features to be available to you must select the reverse-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eferences  are summarized,  and you  are asked  wheth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m,  redo them,  or exit the installation.  When you save them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94SPL200.DEF is written to 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have not chosen to perform a memory-file installatio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-FI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-file installation  can be  performed all  by itself  or alo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nstallation.  You are asked for a file name for storing TS-940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to  a disk  file.  The default is the name "DEFAULT,"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use the same name you have already placed into your 94SPL200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feature installation, or you may choose to enter anothe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, of course, once you have an initial memory-file installed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memory  files from within the Spoiler itself with the New A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mory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hareware examination copies of the Spoiler permit opening onl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chosen  in the  installation program,  although other 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with  the Save  As and New As commands.  The full-featur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pen  files so  saved (without going through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) is  reserved to  registered copies  of the  Spoiler.  You may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se, at  any time  reinstall Spoiler  features so  that the  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file  of memories  is  the  one  that  the  Spoiler  work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ovided that  memories in your transceiver have not been alter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issued a Save As or New As command when you ru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MILIARIZING YOURSELF WITH THE 940 SPO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 initially consider  the Spoiler  a  display  window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 your TS-940S.   All operating parameters are displayed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upper-left of  your screen,  and all memory information is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-shaped  (largest) box  to the  right and bottom of your screen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y  operating parameter  (frequency, mode,  split, RIT, XIT, sour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) from  the TS-940S  front panel,  the Spoiler  updates its  displa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emory  file immediately  to reflect  the change.   The  updates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 whether the  change is  initiated from  the front  panel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, you  should work  with the  Spoiler commands  that are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ssing  the function  keys listed at the bottom of the Spoil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 Using the Spoiler, you'll find that you have little use for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of  your TS-940S  except for  such "analog" functions as your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, passband  tuning, antenna  tuning (if  your transceiver  has an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r installed),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940  Spoiler, combined  with the  operating capability of the TS-940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you  with a  quantum leap  in radio communications ability. 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 operate many traffic nets simultaneously, and you'll quickly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tallies  among only  those possessed  by other  operators who 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er.   If you  are looking  for world  news  from  international  short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 during  whatever international crisis the future brings,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ch  faster with  the Spoiler.   If  you're  looking  for  music 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world, you'll find your selection to be both wide and quic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 to know  what the CB citizenry has further devolved into, the Spo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you find out with convenience that rewards your curio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ING THE 940 SPO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 all shareware,  the 940  Spoiler is supported by those wh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 of the  software and  documentation.  The QSO2000 pro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icrosoft  Corporation, and  nobody in  the project wants it to bec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cooperative endeavor among the avant garde communicators of the worl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orld of amateur-radio communications can more rapidly becom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hundreds  of hours  of  research,  trial-and-error,  and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have  gone into  development of  the 940  Spoiler, and 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life of the program is over several hundreds of additional hours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s  maintenance and  enhancement.  We urge you to consider the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940  Spoiler represents  to you  and to appropriately register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 by your printing the form provided below and mailing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ttance to the QSO2000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gistration  of the  940 Spoiler  brings you  by return mail a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d registered copy the latest version of the 940 Spoiler on disket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ntitles you to free upgrades of the 940 Spoiler software for a yea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.  You will be notified of the upgrades by mail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following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copies  include your  name and call sign on the opening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hareware  notice with  its attendant  delay, no  closing-screen rem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-use limitations, and the following reserv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pad tuning acceleration and de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pad control of transm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 saving of edited scan param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-file opening while the Spoiler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examination  copies of  versions of  the  940  Spoiler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and  enhanced throughout  the like of the package to a lesser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egistered  copies are.   Rewards for sharing in the resources exp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velopment of the package will b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istribute  shareware examination  copies of 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940  Spoiler to  other operators  as widely as you care to so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ed to  share in  our progress.  Please include all of the files in the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er package.   If  you charge  a fee for distributing shareware ex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n  diskette, you  must charge  no more  then $3.00.   You  may not,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distribute  copies of  your registered  version of  the 940  Spoi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 with   the  licensing   agreement  on  the  form  provid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file RGSTR940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es of  registered versions  of the Spoiler are welcome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2000 Project  with comments  and questions.   Licensees  are also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directly  with the authors of the 940 Spoiler on th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lletin Board ECHO (Edu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06-741-1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-2400 baud, 19200 baud USR-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information, please view or print the file RGSTR940.TX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